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 3, Networked information System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systems take advantage of operating over a net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works can be classified in a number of way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Their  topolog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way in which they are connected, communication standards and transmission med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ir hardware and softw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works and topologies, p 90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opology refers to the physical arrangement of the devices in a communications network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r Net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a star network all the components are connected to a hub. The hub takes the signals coming from each computer on the network and sends them simultaneously to all of the other components connected to the hu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advantages of a star network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re is a problem with the wires, only the device at the end of the wire is affected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there is a printer and it is in use then things can still be printed, except it must wait in lin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y device can be added and disconnected and extra wire added to the network without affecting other devices on the network. </w:t>
      </w:r>
    </w:p>
    <w:p>
      <w:pPr>
        <w:pStyle w:val="Normal"/>
        <w:ind w:left="7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advantages of a star network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stly to install, since every device has its own set of wir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s Net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bus network, wires run from each device to a central cable. All computers and other devices, such as printers, on the bus network are connected to the central cab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vantages of a bus network 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uters and other devices can be attached and detached at any point without disturbing the rest of the networ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aper than a star network because there is less cable and no hubs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advantages of a bus network a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bus network has a problem every device on the network is unable to communicate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difficult to add more bus cable to the network because every device in the network is then inoperative while it is being test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se networks are rarely installed nowadays because they can only operate at 10 megabits per second due to the limitations of coaxial cable and the connectors used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ng Net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ring network is when all of the computers are connected in a ring and messages travel around the ring to the other computer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isadvantages of a ring network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mputer must wait for a gap in the network traffic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re difficult to cable because of the need to create a ring structure while minaamising the length of cable used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mitations in the coaxial cable which leads to it being slo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e Netw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ree network uses both characteristics of bus and star topologies. Fibre optic cable is normally used, while connections to the hub are made with twisted-pair or coaxial cabl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an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tranet is an internal, secured environment that has a similar look and feel to the internet, but operates as a local area network. It provides easy and fast access to information by employees while keeping the information secure from the general public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vantages of using intrane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ess to information in a controlled mann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munication within an organisat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s to who approach for various problems and issu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ining through the publication of online user guides and computer based training program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duce cost within an organisation since they require less pape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s time to find data.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y Martin Voigt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1:44:00Z</dcterms:created>
  <dc:creator>Kelvin Baird</dc:creator>
  <dc:description/>
  <dc:language>en-US</dc:language>
  <cp:lastModifiedBy>Martin</cp:lastModifiedBy>
  <cp:lastPrinted>2007-01-05T08:57:00Z</cp:lastPrinted>
  <dcterms:modified xsi:type="dcterms:W3CDTF">2009-04-19T11:44:00Z</dcterms:modified>
  <cp:revision>2</cp:revision>
  <dc:subject/>
  <dc:title>IT Applications Unit 3</dc:title>
</cp:coreProperties>
</file>